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2943860" cy="3806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76835</wp:posOffset>
            </wp:positionV>
            <wp:extent cx="2967355" cy="2950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457700" cy="2958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45415</wp:posOffset>
            </wp:positionV>
            <wp:extent cx="4800600" cy="3185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4347845" cy="38696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5486400" cy="32950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5486400" cy="3657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7700</wp:posOffset>
            </wp:positionH>
            <wp:positionV relativeFrom="paragraph">
              <wp:posOffset>2613660</wp:posOffset>
            </wp:positionV>
            <wp:extent cx="4191000" cy="4191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6:00Z</dcterms:created>
  <dc:creator>Student</dc:creator>
  <dc:description/>
  <cp:keywords/>
  <dc:language>en-US</dc:language>
  <cp:lastModifiedBy>Student</cp:lastModifiedBy>
  <dcterms:modified xsi:type="dcterms:W3CDTF">2012-07-11T13:06:00Z</dcterms:modified>
  <cp:revision>2</cp:revision>
  <dc:subject/>
  <dc:title/>
</cp:coreProperties>
</file>